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MacArthur 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Grade Science Fair 2010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Research Plan Product Guide</w:t>
      </w:r>
    </w:p>
    <w:p>
      <w:pPr>
        <w:pStyle w:val="Normal"/>
        <w:spacing w:before="0" w:after="0"/>
        <w:ind w:firstLine="720"/>
        <w:rPr/>
      </w:pPr>
      <w:r>
        <w:rPr/>
        <w:t xml:space="preserve">Research plans are required for all science fair projects. All students taking PreAP Biology are required to complete the research plan portion of a science fair project. All students taking the GT section of the PreAP biology class must complete a science fair project. </w:t>
      </w:r>
    </w:p>
    <w:p>
      <w:pPr>
        <w:pStyle w:val="Normal"/>
        <w:spacing w:before="0" w:after="0"/>
        <w:ind w:firstLine="720"/>
        <w:rPr/>
      </w:pPr>
      <w:r>
        <w:rPr/>
        <w:t xml:space="preserve">All research plans must be typed in 12 point Times New Roman font. They will not be accepted if hand written. If you do not have access to a computer, you may write your research plan by hand and set up a time with Mr. McCurry to come after school to type it. Research plans can be turned in printed, via email, on a flash drive, or on a CD or DVD. </w:t>
      </w:r>
    </w:p>
    <w:p>
      <w:pPr>
        <w:pStyle w:val="Normal"/>
        <w:spacing w:before="0" w:after="0"/>
        <w:rPr/>
      </w:pPr>
      <w:r>
        <w:rPr>
          <w:b/>
        </w:rPr>
        <w:t>All research plans are due on Monday November 9</w:t>
      </w:r>
      <w:r>
        <w:rPr>
          <w:b/>
          <w:vertAlign w:val="superscript"/>
        </w:rPr>
        <w:t>th</w:t>
      </w:r>
      <w:r>
        <w:rPr/>
        <w:t xml:space="preserve">.  10 points will be deducted for each day this project is late. </w:t>
      </w:r>
    </w:p>
    <w:p>
      <w:pPr>
        <w:pStyle w:val="Normal"/>
        <w:spacing w:before="0" w:after="0"/>
        <w:ind w:firstLine="720"/>
        <w:rPr/>
      </w:pPr>
      <w:r>
        <w:rPr/>
        <w:t>The research plan will count as a major grade during the 2</w:t>
      </w:r>
      <w:r>
        <w:rPr>
          <w:vertAlign w:val="superscript"/>
        </w:rPr>
        <w:t>nd</w:t>
      </w:r>
      <w:r>
        <w:rPr/>
        <w:t xml:space="preserve"> 6 weeks.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Product Guid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Question or Problem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A high school level question or problem, approved by Mr. McCurry or Mr. Alvarez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The question or problem has a predictable outcome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Detailed background information accompanies the question or problem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Hypothesis/Engineering Goal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The hypothesis/engineering goals are testable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Both the independent and dependent variables are clearly identified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The hypothesis/engineering goals include only one independent variabl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Method or Procedure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The method or description for testing the hypothesis or engineering goals are detailed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All required parts of an experiment are included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The method for data collection is clearly explained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Procedures for analyzing data is clearly explained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Bibliography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5 major reference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Follow the guidelines for citing references</w:t>
      </w:r>
    </w:p>
    <w:p>
      <w:pPr>
        <w:pStyle w:val="Normal"/>
        <w:spacing w:before="0" w:after="0"/>
        <w:rPr/>
      </w:pPr>
      <w:r>
        <w:rPr/>
        <w:t>*If problems or questions involve human subjects, vertebrate specimens, potentially hazardous biological agents or hazardous chemicals, then special guidelines are required and are available upon reques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his product guide must be signed by the student and a parent, and then returned by Friday Sept. 17</w:t>
      </w:r>
      <w:r>
        <w:rPr>
          <w:b/>
          <w:vertAlign w:val="superscript"/>
        </w:rPr>
        <w:t>th</w:t>
      </w:r>
      <w:r>
        <w:rPr>
          <w:b/>
        </w:rPr>
        <w:t>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Student’s Name 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By signing below I have reviewed the research plan instructions and guidelines for citing references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tudent Signature 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arent Signature 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f you have any questions, please feel free to contact Mr. McCurry or Mr. Alvarez</w:t>
      </w:r>
    </w:p>
    <w:p>
      <w:pPr>
        <w:pStyle w:val="Normal"/>
        <w:spacing w:before="0" w:after="0"/>
        <w:rPr/>
      </w:pPr>
      <w:hyperlink r:id="rId2">
        <w:r>
          <w:rPr>
            <w:rStyle w:val="InternetLink"/>
          </w:rPr>
          <w:t>cmccurry@aldine.k12.tx.us</w:t>
        </w:r>
      </w:hyperlink>
    </w:p>
    <w:p>
      <w:pPr>
        <w:pStyle w:val="Normal"/>
        <w:spacing w:before="0" w:after="0"/>
        <w:rPr/>
      </w:pPr>
      <w:hyperlink r:id="rId3">
        <w:r>
          <w:rPr>
            <w:rStyle w:val="InternetLink"/>
          </w:rPr>
          <w:t>ealvarez@aldine.k12.tx.us</w:t>
        </w:r>
      </w:hyperlink>
    </w:p>
    <w:p>
      <w:pPr>
        <w:pStyle w:val="Normal"/>
        <w:spacing w:before="0" w:after="0"/>
        <w:rPr/>
      </w:pPr>
      <w:r>
        <w:rPr/>
        <w:t>MacArthur 9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>281.985.740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 xml:space="preserve">How to complete Research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List Key words associated with your topic, problem or question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Use the key words to build some questions that can help you guide your research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Why does ______________ happen?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How does _____________ happen?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How does _______________ work?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How do you detect _____________?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How do I measure ______________?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How do we use______________?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Who needs _______?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Who invented/discovered _________?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What causes __________?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What is ___________ made of?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What is the relationship between ___________and _____________?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When does ___________ cause ___________?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When was __________ discovered/invented?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Where does __________occur?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Where does __________ get used?</w:t>
      </w:r>
    </w:p>
    <w:p>
      <w:pPr>
        <w:pStyle w:val="Normal"/>
        <w:spacing w:before="0" w:after="0"/>
        <w:rPr/>
      </w:pPr>
      <w:r>
        <w:rPr/>
        <w:t>*These are only a small sample of possible question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Finding information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Read about general information from a dictionary or encyclopedia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Use the bibliographies and sources in everything you read to find additional sources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Use district subscribed internet resources to find credible information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Evaluate your references as you conduct research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Is the source credible?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Is the source current?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Is the source biased?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Is the source free of errors?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Can you cite this reference?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Is the source easy for others to find or obtain?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Speak to an expert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Contact actual people that have experience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Universities, Industrial Laboratories, Government Agencies are all sources of experts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Be prepared with questions and be patient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When you find information: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Keep a list of the sources as you find information that you might use.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Record a citation if you think you might use it in your research plan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Helpful websites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Sciencebuddies.org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Scifair.org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>hunstem.uhd.edu/SEFH/ (Houston Science Fair Website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ccurry@aldine.k12.tx.us" TargetMode="External"/><Relationship Id="rId3" Type="http://schemas.openxmlformats.org/officeDocument/2006/relationships/hyperlink" Target="mailto:ealvarez@aldine.k12.tx.u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33:00Z</dcterms:created>
  <dc:creator>Chris</dc:creator>
  <dc:description/>
  <cp:keywords/>
  <dc:language>en-US</dc:language>
  <cp:lastModifiedBy>AISD</cp:lastModifiedBy>
  <cp:lastPrinted>2010-09-13T06:45:00Z</cp:lastPrinted>
  <dcterms:modified xsi:type="dcterms:W3CDTF">2010-09-13T12:33:00Z</dcterms:modified>
  <cp:revision>2</cp:revision>
  <dc:subject/>
  <dc:title>Research Plan Product Guide</dc:title>
</cp:coreProperties>
</file>